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7" w:leader="none"/>
        </w:tabs>
        <w:ind w:right="-14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tabs>
          <w:tab w:val="clear" w:pos="708"/>
          <w:tab w:val="left" w:pos="8647" w:leader="none"/>
        </w:tabs>
        <w:ind w:right="-14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управления образования</w:t>
      </w:r>
    </w:p>
    <w:p>
      <w:pPr>
        <w:pStyle w:val="Normal"/>
        <w:tabs>
          <w:tab w:val="clear" w:pos="708"/>
          <w:tab w:val="left" w:pos="8080" w:leader="none"/>
          <w:tab w:val="left" w:pos="8647" w:leader="none"/>
        </w:tabs>
        <w:ind w:right="-142" w:hanging="0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ГО Спасск-Дальний</w:t>
      </w:r>
    </w:p>
    <w:p>
      <w:pPr>
        <w:pStyle w:val="Normal"/>
        <w:tabs>
          <w:tab w:val="clear" w:pos="708"/>
          <w:tab w:val="left" w:pos="7655" w:leader="none"/>
          <w:tab w:val="left" w:pos="8647" w:leader="none"/>
        </w:tabs>
        <w:ind w:right="-142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5.10.2024 № 101</w:t>
      </w:r>
    </w:p>
    <w:p>
      <w:pPr>
        <w:pStyle w:val="Normal"/>
        <w:tabs>
          <w:tab w:val="clear" w:pos="708"/>
          <w:tab w:val="left" w:pos="7655" w:leader="none"/>
          <w:tab w:val="left" w:pos="8647" w:leader="none"/>
        </w:tabs>
        <w:ind w:right="-1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8647" w:leader="none"/>
        </w:tabs>
        <w:ind w:right="-1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374"/>
        <w:gridCol w:w="1739"/>
        <w:gridCol w:w="4126"/>
        <w:gridCol w:w="20"/>
      </w:tblGrid>
      <w:tr>
        <w:trPr/>
        <w:tc>
          <w:tcPr>
            <w:tcW w:w="9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ходной балл на МЭ ВсОШ 2024-2025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/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left="-84" w:right="-142" w:firstLine="8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оведения МЭ ВсОШ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т в МЭ ВсОШ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й порог для участия в МЭ ВсОШ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ХК (искусство)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325" w:hanging="0"/>
              <w:jc w:val="center"/>
              <w:rPr/>
            </w:pPr>
            <w:r>
              <w:rPr>
                <w:sz w:val="26"/>
                <w:szCs w:val="26"/>
              </w:rPr>
              <w:t>7-8кл- 32 б,9 кл – 26 б, 10 кл – 30,5 б, 11 кл – 30,5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9 кл – 8 б; 10 кл – 8 б; 11 кл – 8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7 кл – 3 б; 8 кл – 2 б; 9 кл – 4 б; 10 кл – 3 б; 11 кл – 3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ий язы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7 кл – 13 б; 8 кл – 14 б; 9 кл – 11 б; 10 кл – 11 б; 11 кл – 11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7 кл – 27 б; 8 кл – 27 б; 9 кл – 24 б; 10 кл – 15 б; 11 кл – 12 б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/>
            </w:pPr>
            <w:r>
              <w:rPr>
                <w:sz w:val="26"/>
                <w:szCs w:val="26"/>
              </w:rPr>
              <w:t>19.11.2024 – теор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1.2024 - практ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7 кл – 20 б; 8 кл – 17 б; 9 кл – 24 б; 10 кл – 19 б; 11 кл – 14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7 кл – 16 б; 8 кл – 19 б; 9 кл – 9 б; 10 кл – 30 б; 11 кл – 30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7 кл – 12 б; 8 кл – 13 б; 9 кл – 13 б; 10 кл – 14 б; 11 кл – 24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граф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/>
            </w:pPr>
            <w:r>
              <w:rPr>
                <w:sz w:val="26"/>
                <w:szCs w:val="26"/>
              </w:rPr>
              <w:t>25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184" w:hanging="0"/>
              <w:jc w:val="center"/>
              <w:rPr/>
            </w:pPr>
            <w:r>
              <w:rPr>
                <w:sz w:val="26"/>
                <w:szCs w:val="26"/>
              </w:rPr>
              <w:t>7 кл – 8 б; 8 кл – 9 б; 9 кл – 24 б; 10 кл – 21 б; 11 кл – 24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а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/>
            </w:pPr>
            <w:r>
              <w:rPr>
                <w:sz w:val="26"/>
                <w:szCs w:val="26"/>
              </w:rPr>
              <w:t>27.11.2024 – теор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24 - практик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49 б; 8 кл – 49 б; 9 кл – 47 б; 10 кл – 49 б; 11 кл – 49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о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/>
            </w:pPr>
            <w:r>
              <w:rPr>
                <w:sz w:val="26"/>
                <w:szCs w:val="26"/>
              </w:rPr>
              <w:t>29.11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9 кл – 30 б; 10 кл – 38 б; 11 кл – 30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/>
            </w:pPr>
            <w:r>
              <w:rPr>
                <w:sz w:val="26"/>
                <w:szCs w:val="26"/>
              </w:rPr>
              <w:t>02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8 б; 8 кл – 8 б; 9 кл – 13 б; 10 кл – 10 б; 11 кл – 10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м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14 б; 8 кл – 20 б; 9 кл – 25 б; 10 кл – 21 б; 11 кл – 25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24-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л – 12 б; 8 кл – 12 б; 9 кл – 12 б; 10 кл – 12 б; 11 кл – 12 б.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13 б; 8 кл – 14 б; 9 кл – 24 б; 10 кл – 28 б; 11 кл – 28 б.</w:t>
            </w:r>
          </w:p>
          <w:p>
            <w:pPr>
              <w:pStyle w:val="Normal"/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50 б; 8 кл – 50 б; 9 кл – 50 б; 10 кл – 50 б; 11 кл – 50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кл – 25 б; 8 кл – 26 б; 9 кл – 20 б; 10 кл – 26 б; 11 кл – 30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snapToGrid w:val="false"/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20 б; 8 кл – 20 б; 9 кл – 28 б; 10 кл – 27 б; 11 кл – 27 б.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ы безопасности и защиты Родины (теория/практика)</w:t>
            </w:r>
          </w:p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.2024-17.12.202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11 кл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8647" w:leader="none"/>
              </w:tabs>
              <w:ind w:right="42" w:hanging="0"/>
              <w:jc w:val="center"/>
              <w:rPr/>
            </w:pPr>
            <w:r>
              <w:rPr>
                <w:sz w:val="26"/>
                <w:szCs w:val="26"/>
              </w:rPr>
              <w:t>7 кл – 40 б; 8 кл – 44 б; 9 кл – 43 б; 10 кл – 43 б; 11 кл – 43 б.</w:t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8647" w:leader="none"/>
        </w:tabs>
        <w:ind w:righ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ind w:right="99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ind w:right="99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ind w:right="99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647" w:leader="none"/>
        </w:tabs>
        <w:ind w:left="709" w:right="992" w:hanging="0"/>
        <w:jc w:val="center"/>
        <w:rPr/>
      </w:pPr>
      <w:r>
        <w:rPr>
          <w:b/>
          <w:sz w:val="26"/>
          <w:szCs w:val="26"/>
        </w:rPr>
        <w:t>Минимальное количество баллов, необходимое для участия в муниципальном этапе всероссийской олимпиады школьников по общеобразовательным предметам      в 2024-2025 учебном году</w:t>
      </w:r>
    </w:p>
    <w:p>
      <w:pPr>
        <w:pStyle w:val="Normal"/>
        <w:tabs>
          <w:tab w:val="clear" w:pos="708"/>
          <w:tab w:val="left" w:pos="8647" w:leader="none"/>
        </w:tabs>
        <w:ind w:right="99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мечание:</w:t>
      </w:r>
      <w:r>
        <w:rPr>
          <w:sz w:val="26"/>
          <w:szCs w:val="26"/>
        </w:rPr>
        <w:t xml:space="preserve"> на муниципальном этапе олимпиады по каждому общеобразовательному предмету принимают индивидуальное участие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акже </w:t>
      </w:r>
      <w:r>
        <w:rPr>
          <w:sz w:val="26"/>
          <w:szCs w:val="26"/>
        </w:rPr>
        <w:t>на муниципальный этап приглашаются победители и призёры муниципального этапа олимпиады предыдущего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бедители и призёры муниц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849" w:gutter="0" w:header="113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419100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CG Times;Times New Roman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CG Times;Times New Roman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  <w:rFonts w:cs="CG Times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33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CG Times;Times New Roman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CG Times;Times New Roman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  <w:rFonts w:cs="CG Times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 w:before="120" w:after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Consolas4ptScale200">
    <w:name w:val="Body text (2) + Consolas;4 pt;Scale 200%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2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Bodytext255ptItalic">
    <w:name w:val="Body text (2) + 5.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5:22:00Z</dcterms:created>
  <dc:creator>Цой Вероника Васильевна</dc:creator>
  <dc:description/>
  <cp:keywords/>
  <dc:language>en-US</dc:language>
  <cp:lastModifiedBy>Дина Владимировна</cp:lastModifiedBy>
  <cp:lastPrinted>2021-11-09T16:00:00Z</cp:lastPrinted>
  <dcterms:modified xsi:type="dcterms:W3CDTF">2024-11-08T03:45:00Z</dcterms:modified>
  <cp:revision>70</cp:revision>
  <dc:subject/>
  <dc:title> </dc:title>
</cp:coreProperties>
</file>